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информационного обще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информационного обще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5 год муниципальной программы Курчанского сельского поселения Темрюкского района «Развитие информационного обществ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, эксплуатация и обслуживание информационно-коммуникационных технологий администрации Курчанского сельского поселения Темрюкский район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40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КонсультантПлюс, Хозяйство, ЗУМ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40,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1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Курчанского сельского поселения Темрюкский район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09-23T11:32:00Z</cp:lastPrinted>
  <dcterms:modified xsi:type="dcterms:W3CDTF">2014-10-09T17:56:00Z</dcterms:modified>
  <cp:revision>61</cp:revision>
  <dc:subject/>
  <dc:title>                                                                                 УТВЕРЖДЕНА                                                                                           </dc:title>
</cp:coreProperties>
</file>